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jc w:val="center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казаниям о порядке применения бюджетной классификации Российской Федерации на 2013 год и на плановый период 2014 и 2015 годов </w:t>
            </w:r>
          </w:p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>
          <w:sz w:val="32"/>
        </w:rPr>
        <w:t>ПЕРЕЧЕНЬ КОДОВ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1 00 00 02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3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внутригородских муниципальных образований городов федерального значения Москвы и Санкт-Петербур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4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5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10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2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3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внутригородских муниципальных образований городов федерального значения Москвы и Санкт-Петербур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4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5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10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2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3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4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5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>
          <w:trHeight w:val="1042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2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3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внутригородских муниципальных образований городов федерального значения Москвы и Санкт-Петербург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4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5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2020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2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3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4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5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2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3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внутригородских муниципальных образований городов федерального значения Москвы и Санкт-Петербурга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4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5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Бюджетные кредиты от других бюджетов бюджетной системы Российской Федерации в  иностранной валюте, предоставленные в рамках использования целевых иностранных кредитов (заимствований)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Получение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2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субъектов Российской Федерации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3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внутригородских муниципальных образований городов федерального значения Москвы и Санкт-Петербурга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4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городских округ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5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муниципальных район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10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ами поселений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2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3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внутригородских муниципальных образований городов федерального значения Москвы и Санкт-Петербурга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4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5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гашение бюджетами муниципальных район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365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10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гашение бюджетами поселений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84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2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субъектами Российской Федерации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2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субъектами Российской Федерации кредитов международных финансовых организаций в валюте Российской Федерации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2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3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4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городских округ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5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1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2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субъектов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3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внутригородских муниципальных образований городов федерального значения Москвы и Санкт-Петербург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4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городских округ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5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муниципальных район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1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поселений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2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3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4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1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00 01 05 02 01 06 0002 51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остатков денежных средств выплатн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2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субъектов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3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внутригородских муниципальных образований городов федерального значения Москвы и Санкт-Петербург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4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городских округ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5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1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поселений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2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3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042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4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5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1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2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субъектов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3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внутригородских муниципальных образований городов федерального значения Москвы и Санкт-Петербург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4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городских округов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5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муниципальных районов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1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поселений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2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3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4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5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1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00 01 05 02 01 06 0002 61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денежных средств выплатн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2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субъектов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3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внутригородских муниципальных образований городов федерального значения Москвы и Санкт-Петербург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4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городских округ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5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1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поселе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6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>
          <w:trHeight w:val="114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172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2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3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4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5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1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1104" w:hRule="atLeast"/>
        </w:trPr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>
          <w:trHeight w:val="1701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2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3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внутригородских муниципальных образований городов федерального значения Москвы и Санкт-Петербурга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4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городских округов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5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муниципальных районов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10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>
          <w:trHeight w:val="7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7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онда социального страхования Российской Федерации</w:t>
            </w:r>
          </w:p>
        </w:tc>
      </w:tr>
      <w:tr>
        <w:trPr>
          <w:trHeight w:val="10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9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 xml:space="preserve">Исполнение государственных и муниципальных гарантий </w:t>
            </w:r>
          </w:p>
        </w:tc>
      </w:tr>
      <w:tr>
        <w:trPr>
          <w:trHeight w:val="611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2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3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внутригородских муниципальных образований городов федерального значения Москвы и Санкт-Петербург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4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5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10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8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иностранной валюте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государственных и муниципальных гарант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и муниципальных гарантий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2 0000 8</w:t>
            </w: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</w:rPr>
              <w:t>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государственных гарантий субъекта Российской Федерации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 гарантий субъекта Российской Федерации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3 0000 8</w:t>
            </w: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</w:rPr>
              <w:t>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внутригородских муниципальных образований городов федерального значения Москвы и Санкт-Петербурга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4 0000 8</w:t>
            </w: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</w:rPr>
              <w:t>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 городских округов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5 0000 8</w:t>
            </w: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</w:rPr>
              <w:t>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 муниципальных районов 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10 0000 8</w:t>
            </w: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</w:rPr>
              <w:t>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84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2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223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3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4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5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10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2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3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4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5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10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83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76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в валюте Российской Федерации</w:t>
            </w:r>
          </w:p>
        </w:tc>
      </w:tr>
      <w:tr>
        <w:trPr>
          <w:trHeight w:val="111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>
          <w:trHeight w:val="11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2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173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3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>
          <w:trHeight w:val="11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4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5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16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10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11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2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2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3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внутригородских муниципальных образований городов федерального значения Москвы и Санкт-Петербурга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4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городских округов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5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10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поселений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83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субъектов Российской Федерации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2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субъектов Российской Федерации</w:t>
            </w:r>
          </w:p>
        </w:tc>
      </w:tr>
      <w:tr>
        <w:trPr>
          <w:trHeight w:val="155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40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3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86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городских округов</w:t>
            </w:r>
          </w:p>
        </w:tc>
      </w:tr>
      <w:tr>
        <w:trPr>
          <w:trHeight w:val="84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4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городских округов</w:t>
            </w:r>
          </w:p>
        </w:tc>
      </w:tr>
      <w:tr>
        <w:trPr>
          <w:trHeight w:val="84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муниципальных районов</w:t>
            </w:r>
          </w:p>
        </w:tc>
      </w:tr>
      <w:tr>
        <w:trPr>
          <w:trHeight w:val="85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5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муниципальных районов</w:t>
            </w:r>
          </w:p>
        </w:tc>
      </w:tr>
      <w:tr>
        <w:trPr>
          <w:trHeight w:val="85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поселений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10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поселений</w:t>
            </w:r>
          </w:p>
        </w:tc>
      </w:tr>
      <w:tr>
        <w:trPr>
          <w:trHeight w:val="100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0 06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1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2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3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5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5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/>
                <w:color w:val="000000"/>
                <w:szCs w:val="28"/>
              </w:rPr>
              <w:t>Увеличение остатков средств выплатного резерва бюджета Пенсионного фонда Российской Федерации, переданных государственной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6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Увеличение остатков средств пенсионных накоплений бюджета Пенсионного фонда Российской Федерации, сформированных в пользу застрахованных лиц, которым установлена срочная пенсионная выплата, переданных государственной 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7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>
          <w:trHeight w:val="112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>
          <w:trHeight w:val="113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8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>
          <w:trHeight w:val="213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11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>
          <w:trHeight w:val="114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23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113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территориальных фондов  обязательного медицинского страхования</w:t>
            </w:r>
          </w:p>
        </w:tc>
      </w:tr>
      <w:tr>
        <w:trPr>
          <w:trHeight w:val="112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>
          <w:trHeight w:val="114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000 01 06 06 01 01 0000 650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субъектов Российской Федерации</w:t>
            </w:r>
          </w:p>
        </w:tc>
      </w:tr>
      <w:tr>
        <w:trPr>
          <w:trHeight w:val="88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2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субъектов Российской Федерации</w:t>
            </w:r>
          </w:p>
        </w:tc>
      </w:tr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50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3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городских округов</w:t>
            </w:r>
          </w:p>
        </w:tc>
      </w:tr>
      <w:tr>
        <w:trPr>
          <w:trHeight w:val="86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4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городских округов</w:t>
            </w:r>
          </w:p>
        </w:tc>
      </w:tr>
      <w:tr>
        <w:trPr>
          <w:trHeight w:val="73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муниципальных районов</w:t>
            </w:r>
          </w:p>
        </w:tc>
      </w:tr>
      <w:tr>
        <w:trPr>
          <w:trHeight w:val="76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5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муниципальных районов</w:t>
            </w:r>
          </w:p>
        </w:tc>
      </w:tr>
      <w:tr>
        <w:trPr>
          <w:trHeight w:val="90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поселений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10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поселений</w:t>
            </w:r>
          </w:p>
        </w:tc>
      </w:tr>
      <w:tr>
        <w:trPr>
          <w:trHeight w:val="126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2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>
          <w:trHeight w:val="333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5 06 0000 6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/>
                <w:color w:val="000000"/>
                <w:szCs w:val="28"/>
              </w:rPr>
              <w:t>Уменьшение остатков средств выплатного резерва бюджета Пенсионного фонда Российской Федерации, переданных государственной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6 06 0000 6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Уменьшение остатков средств пенсионных накоплений бюджета Пенсионного фонда Российской Федерации, сформированных в пользу застрахованных лиц, которым установлена срочная пенсионная выплата, переданных государственной 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едерального фонда обязательного медицинского страхования </w:t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6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144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территориальных фондов  обязательного медицинского страхования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40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0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0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2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субъектов Российской Федерации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3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внутригородских муниципальных образований городов федерального значения Москвы и Санкт-Петербурга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4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городских округов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5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10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поселений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федеральным бюджетом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2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 бюджетами субъектов Российской Федерации 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3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 бюджетам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4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 бюджетами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5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 бюджетами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10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  бюджетами поселений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224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4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6 1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 по управлению остатками средств на единых счетах бюджетов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государственной собственности за счет средств бюджетов, размещенных </w:t>
            </w:r>
            <w:r>
              <w:rPr>
                <w:color w:val="000000"/>
                <w:sz w:val="28"/>
              </w:rPr>
              <w:t>на</w:t>
            </w:r>
            <w:r>
              <w:rPr>
                <w:sz w:val="28"/>
              </w:rPr>
              <w:t xml:space="preserve">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федеральной собственности за счет средств федерального  бюджета, размещенных </w:t>
            </w:r>
            <w:r>
              <w:rPr>
                <w:color w:val="000000"/>
                <w:sz w:val="28"/>
              </w:rPr>
              <w:t>на</w:t>
            </w:r>
            <w:r>
              <w:rPr>
                <w:sz w:val="28"/>
              </w:rPr>
              <w:t xml:space="preserve">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федеральной собственности за счет средств федерального бюджета, размещенных </w:t>
            </w:r>
            <w:r>
              <w:rPr>
                <w:color w:val="000000"/>
                <w:sz w:val="28"/>
              </w:rPr>
              <w:t>на</w:t>
            </w:r>
            <w:r>
              <w:rPr>
                <w:sz w:val="28"/>
              </w:rPr>
              <w:t xml:space="preserve">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онда национального благосостояния, размещенных на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2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государственной (муниципальной) 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 </w:t>
            </w:r>
          </w:p>
        </w:tc>
      </w:tr>
      <w:tr>
        <w:trPr>
          <w:trHeight w:val="206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учреждений (организаций), учрежденных Российской Федерацией, лицевые счета которым открыты в территориальных органах Федерального казначейства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4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</w:tr>
      <w:tr>
        <w:trPr>
          <w:trHeight w:val="243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2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субъектов Российской Федерации за счет средств учреждений (организаций), учрежденных субъектами Российской Федераци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2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субъектов Российской Федерации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2 02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субъектов Российской Федерации за счет  средств автономных и бюджетных учреждений</w:t>
            </w:r>
          </w:p>
        </w:tc>
      </w:tr>
      <w:tr>
        <w:trPr>
          <w:trHeight w:val="339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3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внутригородских муниципальных образований городов федерального значения Москвы и Санкт-Петербурга за счет средств учреждений (организаций), учрежденных внутригородскими муниципальными образованиями городов федерального значения Москвы и Санкт-Петербурга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85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3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внутригородских муниципальных образований городов федерального значения Москвы и Санкт-Петербурга за счет средств во временном распоряжении</w:t>
            </w:r>
          </w:p>
        </w:tc>
      </w:tr>
      <w:tr>
        <w:trPr>
          <w:trHeight w:val="183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2 03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внутригородских муниципальных образований городов федерального значения Москвы и Санкт-Петербурга за счет  средств автономных и бюджетных учреждений</w:t>
            </w:r>
          </w:p>
        </w:tc>
      </w:tr>
      <w:tr>
        <w:trPr>
          <w:trHeight w:val="212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4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городских округов за счет средств учреждений (организаций), учрежденных городскими округам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4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городских округов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2 04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городских округов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5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муниципальных районов за счет средств учреждений (организаций), учрежденных муниципальными районам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5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муниципальных районов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2 05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муниципальных районов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10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поселений за счет средств учреждений (организаций), учрежденных поселениям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10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поселений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2 10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поселений за счет  средств автономных и бюджетных учреждений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3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редоставление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меньшение финансовых активов в государственной собственности за счет средств бюджетов, размещенных на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меньшение финансовых активов в федеральной собственности за счет средств федерального  бюджета, размещенных на банковские депозиты </w:t>
            </w:r>
          </w:p>
        </w:tc>
      </w:tr>
      <w:tr>
        <w:trPr>
          <w:trHeight w:val="1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едерального бюджета, размещенных на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277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онда национального благосостояния, размещенных на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213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2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1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2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субъектов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2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субъектов Российской Федерации,  номинальная  стоимость  которых указана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9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>
          <w:trHeight w:val="3673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2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3 00 00 02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субъектами Российской Федерации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11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3 00 00 02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субъектами Российской Федерации кредитов кредитных организаций в иностранной валют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е гарантии в иностранной валюте</w:t>
            </w:r>
          </w:p>
        </w:tc>
      </w:tr>
      <w:tr>
        <w:trPr>
          <w:trHeight w:val="2204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TextBody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2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субъектов Российской Федерации в иностранной валюте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000 02 04 03 00 00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Прочие источники внешнего финансирования дефицитов бюджетов</w:t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2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ов бюджетов субъектов Российской Федерации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ов бюджетов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2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ов бюдже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2 04 04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720" w:bottom="776"/>
      <w:pgNumType w:start="8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360"/>
      <w:jc w:val="both"/>
      <w:rPr>
        <w:sz w:val="28"/>
      </w:rPr>
    </w:pPr>
    <w:r>
      <w:rPr>
        <w:sz w:val="28"/>
      </w:rPr>
      <w:t>Приказ находится на регистрации в Минюсте России</w:t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8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8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6:00Z</dcterms:created>
  <dc:creator>0736</dc:creator>
  <dc:description/>
  <cp:keywords/>
  <dc:language>en-US</dc:language>
  <cp:lastModifiedBy>ДИКОВА НАДЕЖДА ЮРЬЕВНА</cp:lastModifiedBy>
  <cp:lastPrinted>2012-12-26T19:05:00Z</cp:lastPrinted>
  <dcterms:modified xsi:type="dcterms:W3CDTF">2012-12-28T12:02:00Z</dcterms:modified>
  <cp:revision>73</cp:revision>
  <dc:subject/>
  <dc:title>Приложение 5</dc:title>
</cp:coreProperties>
</file>